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Tracee Thomps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ECED 3500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art A: Gathering Informati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Labor Day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-the first Monday in September dedicated to celebrating American workers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-tribute workers have made to strength and well-being of our Country, Americ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First Labor Day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September of 1882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Labor Day parade held by Knights of Labor in New York City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People celebrated on Labor Day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-working men and women (police officers, fire fighters, doctors, teachers, bakers, farmers, soldiers, etc.)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Labor Day around the world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United States, Puerto Rico, and Canada observe Labor Day the first Monday of September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Australia celebrates the Eighth Hour day (shorter work day)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Europe celebrates Labor Day on May 1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